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95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ДО №299-КР-20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т 16.05.2014 г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ю предприят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выполнение работы </w:t>
      </w:r>
      <w:r>
        <w:rPr>
          <w:rFonts w:cs="Arial" w:ascii="Arial" w:hAnsi="Arial"/>
          <w:b/>
          <w:sz w:val="22"/>
          <w:szCs w:val="22"/>
        </w:rPr>
        <w:t>«Проведение гамма-сканирования колонны К-2 установки АВТ-3 ОАО «Славнефть-ЯНОС» в режиме «без останова колонны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на выполнение работ. Предпочтение при отборе будет отдано контрагентам, предложившим наилучшие условия в соответствии с Формой 2 (наименьшая цена, соответствие условий выполнения работ, требованиям заказчика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, существенные условия (цена, сроки и объем исполнения работ и пр.) последующей сделки оговариваются в планируемом к заключению  договоре (Форма 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заключении договора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15 июл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397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397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3;</w:t>
      </w:r>
    </w:p>
    <w:p>
      <w:pPr>
        <w:pStyle w:val="Normal"/>
        <w:numPr>
          <w:ilvl w:val="0"/>
          <w:numId w:val="5"/>
        </w:numPr>
        <w:tabs>
          <w:tab w:val="clear" w:pos="397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референц-лист о выполнении работ по гамма-сканированию колонного оборудования на предприятиях нефтепереработки;</w:t>
      </w:r>
    </w:p>
    <w:p>
      <w:pPr>
        <w:pStyle w:val="Normal"/>
        <w:numPr>
          <w:ilvl w:val="0"/>
          <w:numId w:val="5"/>
        </w:numPr>
        <w:tabs>
          <w:tab w:val="clear" w:pos="397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разрешение на работы с источниками ионизирующего излучения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4).</w:t>
      </w:r>
    </w:p>
    <w:p>
      <w:pPr>
        <w:pStyle w:val="Normal"/>
        <w:tabs>
          <w:tab w:val="clear" w:pos="397"/>
          <w:tab w:val="left" w:pos="1080" w:leader="none"/>
        </w:tabs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9» ма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6» ма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15» июля 2014 год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99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     150000,  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щаем Ваше внимание, что для предоставления ТКП необходимо предоставить пакет документов для проверки на Стоп-критерии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кет документов для проверки на Стоп-критерии размещен на сайте компании (</w:t>
      </w:r>
      <w:r>
        <w:rPr>
          <w:sz w:val="28"/>
          <w:szCs w:val="20"/>
        </w:rPr>
        <w:t>http://www.refinery.yaroslavl.su/index.php?module=tend&amp;page=stop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кументы для проверки на  соответствие Стоп-критериям  </w:t>
      </w:r>
      <w:r>
        <w:rPr>
          <w:rFonts w:cs="Arial" w:ascii="Arial" w:hAnsi="Arial"/>
          <w:b/>
          <w:sz w:val="22"/>
          <w:szCs w:val="22"/>
        </w:rPr>
        <w:t>необходимо  направлять в конверте</w:t>
      </w:r>
      <w:r>
        <w:rPr>
          <w:rFonts w:cs="Arial" w:ascii="Arial" w:hAnsi="Arial"/>
          <w:sz w:val="22"/>
          <w:szCs w:val="22"/>
        </w:rPr>
        <w:t xml:space="preserve"> (с обязательной пометкой на конверте «Стоп-критерии») почтовым отправлением по адресу: 150000, г. Ярославль, ГКП, Московский пр., д.130, в Тендерный комитет ОАО "Славнефть-ЯНОС"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 вопросам технического характера обращаться: к начальнику сектора закупки услуг КС отдела закупки услуг ОАО «Славнефть-ЯНОС» Бедареву Владимиру Александровичу; телефон: (4852) 49-87-31, факс (4852) 49-93-02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19"/>
            <w:szCs w:val="19"/>
            <w:u w:val="single"/>
            <w:lang w:val="en-US"/>
          </w:rPr>
          <w:t>BedarevVA</w:t>
        </w:r>
        <w:r>
          <w:rPr>
            <w:rStyle w:val="InternetLink"/>
            <w:rFonts w:cs="Arial" w:ascii="Arial" w:hAnsi="Arial"/>
            <w:sz w:val="19"/>
            <w:szCs w:val="19"/>
            <w:u w:val="single"/>
          </w:rPr>
          <w:t>@</w:t>
        </w:r>
        <w:r>
          <w:rPr>
            <w:rStyle w:val="InternetLink"/>
            <w:rFonts w:cs="Arial" w:ascii="Arial" w:hAnsi="Arial"/>
            <w:sz w:val="19"/>
            <w:szCs w:val="19"/>
            <w:u w:val="single"/>
            <w:lang w:val="en-US"/>
          </w:rPr>
          <w:t>yanos</w:t>
        </w:r>
        <w:r>
          <w:rPr>
            <w:rStyle w:val="InternetLink"/>
            <w:rFonts w:cs="Arial" w:ascii="Arial" w:hAnsi="Arial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sz w:val="19"/>
            <w:szCs w:val="19"/>
            <w:u w:val="single"/>
            <w:lang w:val="en-US"/>
          </w:rPr>
          <w:t>slavneft</w:t>
        </w:r>
        <w:r>
          <w:rPr>
            <w:rStyle w:val="InternetLink"/>
            <w:rFonts w:cs="Arial" w:ascii="Arial" w:hAnsi="Arial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sz w:val="19"/>
            <w:szCs w:val="19"/>
            <w:u w:val="single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 к ведущему специалисту Тендерного комитета ОАО «Славнефть-ЯНОС» Зиминой Надежде Владимиров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ефон: (4852)49-82-64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тветит на ваши письменные запросы, касающиеся разъяснений ПДО, полученные не позднее</w:t>
      </w:r>
      <w:r>
        <w:rPr>
          <w:rFonts w:cs="Arial" w:ascii="Arial" w:hAnsi="Arial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«22» ма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>, электронная почта hotline@</w:t>
      </w:r>
      <w:r>
        <w:rPr>
          <w:rFonts w:cs="Arial" w:ascii="Arial" w:hAnsi="Arial"/>
          <w:sz w:val="22"/>
          <w:szCs w:val="22"/>
          <w:lang w:val="en-US"/>
        </w:rPr>
        <w:t>yanos</w:t>
      </w:r>
      <w:r>
        <w:rPr>
          <w:rFonts w:cs="Arial" w:ascii="Arial" w:hAnsi="Arial"/>
          <w:sz w:val="22"/>
          <w:szCs w:val="22"/>
        </w:rPr>
        <w:t>.slavneft.ru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299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а на выполнение работы </w:t>
      </w:r>
      <w:r>
        <w:rPr>
          <w:rFonts w:cs="Arial" w:ascii="Arial" w:hAnsi="Arial"/>
          <w:b/>
          <w:sz w:val="22"/>
          <w:szCs w:val="22"/>
        </w:rPr>
        <w:t xml:space="preserve">«Проведение гамма-сканирования колонны К-2 установки АВТ-3 ОАО «Славнефть-ЯНОС» в режиме «без останова колонны»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выполнение работы </w:t>
      </w:r>
      <w:r>
        <w:rPr>
          <w:rFonts w:cs="Arial" w:ascii="Arial" w:hAnsi="Arial"/>
          <w:b/>
          <w:sz w:val="22"/>
          <w:szCs w:val="22"/>
        </w:rPr>
        <w:t xml:space="preserve">«Проведение гамма-сканирования колонны К-2 установки АВТ-3 ОАО «Славнефть-ЯНОС» в режиме «без останова колонны»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работы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Проведение гамма-сканирования колонны К-2 установки АВТ-3 ОАО «Славнефть-ЯНОС» в режиме «без останова колонны»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)</w:t>
            </w:r>
          </w:p>
          <w:p>
            <w:pPr>
              <w:pStyle w:val="Normal"/>
              <w:tabs>
                <w:tab w:val="clear" w:pos="397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)</w:t>
            </w:r>
          </w:p>
          <w:p>
            <w:pPr>
              <w:pStyle w:val="Normal"/>
              <w:tabs>
                <w:tab w:val="clear" w:pos="397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397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МП</w:t>
        <w:tab/>
        <w:tab/>
        <w:tab/>
        <w:tab/>
        <w:tab/>
        <w:tab/>
        <w:tab/>
        <w:tab/>
        <w:tab/>
        <w:tab/>
        <w:tab/>
        <w:tab/>
        <w:t xml:space="preserve">                                 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3 «Проект договора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  № ________</w:t>
      </w:r>
    </w:p>
    <w:p>
      <w:pPr>
        <w:pStyle w:val="Normal"/>
        <w:rPr/>
      </w:pPr>
      <w:r>
        <w:rPr>
          <w:sz w:val="23"/>
          <w:szCs w:val="23"/>
        </w:rPr>
        <w:t>г. Ярославль                                                                                                             «     » _______ 201 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uppressAutoHyphens w:val="true"/>
        <w:ind w:firstLine="720"/>
        <w:rPr/>
      </w:pPr>
      <w:r>
        <w:rPr>
          <w:b/>
          <w:bCs/>
        </w:rPr>
        <w:t>Открытое акционерное общество "Славнефть-Ярославнефтеоргсинтез" (ОАО "Славнефть-ЯНОС")</w:t>
      </w:r>
      <w:r>
        <w:rPr/>
        <w:t xml:space="preserve">, именуемое в дальнейшем "Заказчик", </w:t>
      </w:r>
      <w:r>
        <w:rPr>
          <w:b/>
          <w:bCs/>
        </w:rPr>
        <w:t>в лице генерального директора Никитина Александра Анатольевича</w:t>
      </w:r>
      <w:r>
        <w:rPr/>
        <w:t xml:space="preserve">, действующего на основании Устава Общества, с одной стороны, и </w:t>
      </w:r>
      <w:r>
        <w:rPr>
          <w:b/>
        </w:rPr>
        <w:t>____________________</w:t>
      </w:r>
      <w:r>
        <w:rPr>
          <w:b/>
          <w:bCs/>
        </w:rPr>
        <w:t xml:space="preserve">, </w:t>
      </w:r>
      <w:r>
        <w:rPr/>
        <w:t xml:space="preserve">именуемое в дальнейшем "Исполнитель", </w:t>
      </w:r>
      <w:r>
        <w:rPr>
          <w:b/>
          <w:bCs/>
        </w:rPr>
        <w:t>в лице</w:t>
      </w:r>
      <w:r>
        <w:rPr>
          <w:b/>
          <w:bCs/>
          <w:color w:val="FF0000"/>
        </w:rPr>
        <w:t xml:space="preserve"> -------------------------------, </w:t>
      </w:r>
      <w:r>
        <w:rPr/>
        <w:t>действующего на основании</w:t>
      </w:r>
      <w:r>
        <w:rPr>
          <w:color w:val="FF0000"/>
        </w:rPr>
        <w:t xml:space="preserve"> -------------------,</w:t>
      </w:r>
      <w:r>
        <w:rPr/>
        <w:t xml:space="preserve"> с другой стороны, заключили Договор о нижеследующем:</w:t>
      </w:r>
    </w:p>
    <w:p>
      <w:pPr>
        <w:pStyle w:val="TextBodyIndent"/>
        <w:tabs>
          <w:tab w:val="clear" w:pos="397"/>
          <w:tab w:val="left" w:pos="567" w:leader="none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211"/>
        <w:ind w:left="0" w:firstLine="357"/>
        <w:rPr/>
      </w:pPr>
      <w:r>
        <w:rPr>
          <w:szCs w:val="24"/>
        </w:rPr>
        <w:t>1.1 Заказчик поручает, а Исполнитель принимает на себя обязательства по проведению гамма-сканирования колонны К-2 установки АВТ-3 ОАО «Славнефть-ЯНОС» в режиме «без останова колонны».</w:t>
      </w:r>
    </w:p>
    <w:p>
      <w:pPr>
        <w:pStyle w:val="211"/>
        <w:ind w:left="0" w:firstLine="357"/>
        <w:rPr/>
      </w:pPr>
      <w:r>
        <w:rPr>
          <w:szCs w:val="24"/>
        </w:rPr>
        <w:t xml:space="preserve">1.2. Заказчик принимает выполнение данной работы и производит ее оплату, в соответствии со статьями 4 и 6 настоящего Догов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Содержание и сроки выполнения работ</w:t>
      </w:r>
    </w:p>
    <w:p>
      <w:pPr>
        <w:pStyle w:val="211"/>
        <w:ind w:left="0" w:firstLine="357"/>
        <w:rPr/>
      </w:pPr>
      <w:r>
        <w:rPr>
          <w:szCs w:val="24"/>
        </w:rPr>
        <w:t xml:space="preserve">2.1. Содержание работы определяется Техническим заданием (Приложение №1 к данному договору), которое является неотъемлемой частью договора. </w:t>
      </w:r>
    </w:p>
    <w:p>
      <w:pPr>
        <w:pStyle w:val="211"/>
        <w:ind w:left="0" w:firstLine="357"/>
        <w:rPr/>
      </w:pPr>
      <w:r>
        <w:rPr/>
        <w:t xml:space="preserve">2.2. </w:t>
      </w:r>
      <w:r>
        <w:rPr>
          <w:szCs w:val="24"/>
        </w:rPr>
        <w:t xml:space="preserve"> Окончание работ оформляется двусторонним актом выполненных работ.</w:t>
      </w:r>
    </w:p>
    <w:p>
      <w:pPr>
        <w:pStyle w:val="211"/>
        <w:ind w:left="0" w:firstLine="357"/>
        <w:rPr/>
      </w:pPr>
      <w:r>
        <w:rPr>
          <w:szCs w:val="24"/>
        </w:rPr>
        <w:t xml:space="preserve">2.3. Сроки выполнения работ </w:t>
      </w:r>
      <w:r>
        <w:rPr>
          <w:szCs w:val="24"/>
          <w:highlight w:val="yellow"/>
        </w:rPr>
        <w:t>–     с          по       2014 год</w:t>
      </w:r>
      <w:r>
        <w:rPr>
          <w:szCs w:val="24"/>
        </w:rPr>
        <w:t xml:space="preserve">а. </w:t>
      </w:r>
    </w:p>
    <w:p>
      <w:pPr>
        <w:pStyle w:val="TextBody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211"/>
        <w:ind w:left="0" w:firstLine="357"/>
        <w:rPr/>
      </w:pPr>
      <w:r>
        <w:rPr/>
        <w:t xml:space="preserve">3.1. </w:t>
      </w:r>
      <w:r>
        <w:rPr>
          <w:szCs w:val="24"/>
        </w:rPr>
        <w:t>Стоимость</w:t>
      </w:r>
      <w:r>
        <w:rPr/>
        <w:t xml:space="preserve"> поручаемых Исполнителю работ по п.1.1. настоящего договора составляет _______________________) рублей, включая НДС 18% - _____________________ рублей. Стоимость работ является твердой и не подлежит изменению в ходе выполнения работ по настоящему Договору.</w:t>
      </w:r>
    </w:p>
    <w:p>
      <w:pPr>
        <w:pStyle w:val="TextBody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4.1. Не позднее 5 календарных дней с момента подписания Сторонами акта сдачи-приемки выполненных работ Исполнитель направляет Заказчику счет-фактуру (ст.168 Налогового кодекса РФ). Заказчик в течение 6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пункта 7.4. настоящего Договора оплата производится не раньше поступления на расчетный счет Заказчика суммы штрафов, предъявленных Исполнителю (пункты 8.3., 8.4., 8.5.)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4.2. 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4.3. Оплата выполненных работ считается исполненной после поступления денежных средств на расчетный счет  Исполнителя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4.4. При выполнении Сторонами в полном объёме всех обязательств по настоящему Договору  (подписание акта сдачи-приёмки выполненных работ и получение 100% оплаты за выполненные работы), в течение 60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Heading1"/>
        <w:numPr>
          <w:ilvl w:val="0"/>
          <w:numId w:val="0"/>
        </w:numPr>
        <w:spacing w:before="240" w:after="0"/>
        <w:ind w:left="3054" w:hanging="0"/>
        <w:jc w:val="left"/>
        <w:rPr>
          <w:sz w:val="24"/>
          <w:szCs w:val="24"/>
        </w:rPr>
      </w:pPr>
      <w:r>
        <w:rPr>
          <w:sz w:val="24"/>
          <w:szCs w:val="24"/>
        </w:rPr>
        <w:t>5. Порядок передачи документов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5.1. Документы, образующиеся в ходе исполнения настоящего Договора, (заключение, 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, с обратным уведомлением,  или путем передачи их непосредственно представителю получающей Стороны с отметкой о получении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5.2. Полевой отчет передается Заказчику не более чем через 48 часов после завершения полевых работ. Заключительный отчет передается Заказчику через 15 рабочих дней после сдачи полевого отчета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6. Порядок сдачи и приемки работ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Cs/>
        </w:rPr>
      </w:pPr>
      <w:r>
        <w:rPr>
          <w:bCs/>
          <w:color w:val="000000"/>
        </w:rPr>
        <w:t xml:space="preserve">6.1. Сдача-приёмка выполненных работ </w:t>
      </w:r>
      <w:r>
        <w:rPr>
          <w:bCs/>
        </w:rPr>
        <w:t>производится по акту сдачи-приёмки выполненных работ, с приложением заключения, которые передаются Заказчику в 2-х экземплярах на бумажном носителе</w:t>
      </w:r>
      <w:r>
        <w:rPr/>
        <w:t>.</w:t>
      </w:r>
    </w:p>
    <w:p>
      <w:pPr>
        <w:pStyle w:val="ConsNonformat"/>
        <w:numPr>
          <w:ilvl w:val="0"/>
          <w:numId w:val="0"/>
        </w:numPr>
        <w:tabs>
          <w:tab w:val="clear" w:pos="397"/>
          <w:tab w:val="left" w:pos="90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2. Заказчик в течение 15 (пятнадцати) рабочих дней с момента получения акта сдачи-приёмки выполненных работ и отчётных материалов обязан рассмотреть 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ConsNonformat"/>
        <w:numPr>
          <w:ilvl w:val="0"/>
          <w:numId w:val="0"/>
        </w:numPr>
        <w:tabs>
          <w:tab w:val="clear" w:pos="397"/>
          <w:tab w:val="left" w:pos="72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 случае обоснованного отказа Заказчика от приемки работ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6.4. В случае не обеспечения Заказчиком приёмки отчётных материалов и отсутствия мотивированного отказа от приёмки в течение 15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6.5. Датой исполнения обязательств для Исполнителя и Заказчика является дата подписания Заказчиком акта сдачи-приемки выполненных работ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6.6. 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7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1. Заказчик обязан: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1.1. В соответствии с настоящим Договором и Приложениями к нему представить Исполнителю  техническую документацию на оборудование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1.2. Своевременно принять результат и оплатить Исполнителю стоимость работ в соответствии со статьями 4 и 6 настоящего договора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1.3. 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ab/>
        <w:t>7.2. Заказчик имеет право: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2.1. В любое время проверять ход и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2.2. 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ab/>
        <w:t>7.3. Исполнитель обязан: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3.1. Своевременно и качественно выполнить работу. Все работы Исполнитель выполняет в соответствии с действующей нормативно-технической документацией: Федеральным законом № 116-ФЗ «О промышленной безопасности опасных производственных объектах»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7.3.2. 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Normal"/>
        <w:ind w:firstLine="567"/>
        <w:jc w:val="both"/>
        <w:rPr/>
      </w:pPr>
      <w:r>
        <w:rPr/>
        <w:t>7.4. При выполнении принятых на себя обязательств по настоящему Договору Исполнитель обязуется:</w:t>
      </w:r>
    </w:p>
    <w:p>
      <w:pPr>
        <w:pStyle w:val="Normal"/>
        <w:ind w:firstLine="567"/>
        <w:jc w:val="both"/>
        <w:rPr/>
      </w:pPr>
      <w:r>
        <w:rPr>
          <w:spacing w:val="1"/>
        </w:rPr>
        <w:t>7.4.1. Соблюдать требования следующих локальных нормативных актов Заказчика:</w:t>
      </w:r>
    </w:p>
    <w:p>
      <w:pPr>
        <w:pStyle w:val="Normal"/>
        <w:ind w:right="57" w:firstLine="567"/>
        <w:jc w:val="both"/>
        <w:rPr/>
      </w:pPr>
      <w:r>
        <w:rPr>
          <w:spacing w:val="8"/>
        </w:rPr>
        <w:t>-</w:t>
      </w:r>
      <w:r>
        <w:rPr/>
        <w:t xml:space="preserve"> 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ind w:right="57" w:firstLine="567"/>
        <w:jc w:val="both"/>
        <w:rPr/>
      </w:pPr>
      <w:r>
        <w:rPr/>
        <w:t>- 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ind w:right="57" w:firstLine="567"/>
        <w:jc w:val="both"/>
        <w:rPr/>
      </w:pPr>
      <w:r>
        <w:rPr/>
        <w:t>- Инструкции №18 по охране труда при работе на высоте;</w:t>
      </w:r>
    </w:p>
    <w:p>
      <w:pPr>
        <w:pStyle w:val="Normal"/>
        <w:ind w:right="57" w:firstLine="567"/>
        <w:jc w:val="both"/>
        <w:rPr/>
      </w:pPr>
      <w:r>
        <w:rPr/>
        <w:t>- Инструкции №22 по организации безопасного проведения газоопасных работ на ОАО "Славнефть-ЯНОС";</w:t>
      </w:r>
    </w:p>
    <w:p>
      <w:pPr>
        <w:pStyle w:val="Normal"/>
        <w:ind w:right="57" w:firstLine="567"/>
        <w:jc w:val="both"/>
        <w:rPr/>
      </w:pPr>
      <w:r>
        <w:rPr/>
        <w:t>- Инструкции №69 по организации безопасного проведения огневых работ на пожароопасных, взрывоопасных и взрывопожароопасных объектах ОАО "Славнефть-ЯНОС";</w:t>
      </w:r>
    </w:p>
    <w:p>
      <w:pPr>
        <w:pStyle w:val="Normal"/>
        <w:ind w:right="57" w:firstLine="567"/>
        <w:jc w:val="both"/>
        <w:rPr/>
      </w:pPr>
      <w:r>
        <w:rPr/>
        <w:t>- 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ind w:right="57" w:firstLine="567"/>
        <w:jc w:val="both"/>
        <w:rPr/>
      </w:pPr>
      <w:r>
        <w:rPr/>
        <w:t>- Правил № 404 производства земляных работ на территории ОАО "Славнефть – ЯНОС";</w:t>
      </w:r>
    </w:p>
    <w:p>
      <w:pPr>
        <w:pStyle w:val="Normal"/>
        <w:ind w:right="57" w:firstLine="567"/>
        <w:jc w:val="both"/>
        <w:rPr/>
      </w:pPr>
      <w:r>
        <w:rPr/>
        <w:t>- 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ind w:right="57" w:firstLine="567"/>
        <w:jc w:val="both"/>
        <w:rPr/>
      </w:pPr>
      <w:r>
        <w:rPr/>
        <w:t>- Правил экологической безопасности ОАО "Славнефть - ЯНОС";</w:t>
      </w:r>
    </w:p>
    <w:p>
      <w:pPr>
        <w:pStyle w:val="Normal"/>
        <w:ind w:right="57" w:firstLine="567"/>
        <w:jc w:val="both"/>
        <w:rPr/>
      </w:pPr>
      <w:r>
        <w:rPr/>
        <w:t>- Правил благоустройства и содержания территории ОАО "Славнефть-ЯНОС";</w:t>
      </w:r>
    </w:p>
    <w:p>
      <w:pPr>
        <w:pStyle w:val="Normal"/>
        <w:ind w:right="57" w:firstLine="567"/>
        <w:jc w:val="both"/>
        <w:rPr/>
      </w:pPr>
      <w:r>
        <w:rPr/>
        <w:t>- Положения о пропускном и внутриобъектовом режимах на территории ОАО «Славнефть-ЯНОС».</w:t>
      </w:r>
    </w:p>
    <w:p>
      <w:pPr>
        <w:pStyle w:val="Normal"/>
        <w:ind w:right="57" w:firstLine="567"/>
        <w:jc w:val="both"/>
        <w:rPr/>
      </w:pPr>
      <w:r>
        <w:rPr/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4.2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ind w:firstLine="567"/>
        <w:jc w:val="both"/>
        <w:rPr/>
      </w:pPr>
      <w:r>
        <w:rPr/>
        <w:t>7.4.3. Соблюдать требования охраны труда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4.4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ю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 xml:space="preserve">7.4.5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 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4.6. Выполнить работы по настоящему Договору лично. В случае необходимости привлечения Исполнителем третьих лиц для выполнения работ по Договору, Исполнитель направляет Заказчику на имя генерального директора запрос на дачу согласия на привлечение сторонней организации. К запросу Исполнитель прикладывает наименование конкретной работы, периода выполнения, указание на соблюдение иных условий настоящего Договора, а также заверенные копии следующих документов сторонней организации: учредительных документов; документов, подтверждающих полномочия единоличного исполнительного органа; выписку из ЕГРЮЛ. Привлечение субподрядчиком третьих лиц для выполнения работ по Договору не допускается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4.7. В случае привлечения Исполнителем для выполнения работ по договору третьих лиц Исполнитель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4.8. Рационально использовать необходимые ресурсы (электрическую и тепловую энергию, воду и.т.д.) при выполнении обязательств по настоящему Договору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4.9. Обеспечить соблюдение своими работниками (а также работниками привлеченных третьих лиц) Положения о пропускном и внутриобъектовом режимах на территории Заказчика, в частности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5. Исполнитель самостоятельно несет ответственность за допущенные им либо привлеченными им третьими лиц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6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7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8. Заказчик вправе в любое время осуществлять контроль за соблюдением Исполнителем и третьими лицами, привлекаемыми Исполнителем, положений п.7.4. настоящего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 он оформляется Заказчиком в одностороннем порядке. Акт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9. Исполнитель обязуется не осуществлять въезд техники на газоны без согласования с цехами, ответственными за состояние закрепленных планшетов. В случае нарушения Исполнитель обязуется восстановить нарушенные покрытия за счет собственных средств, либо оплатить Заказчику стоимость указанных работ согласно счету, выставленного Заказчиком Исполнителю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10. Исполнитель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11. Исполнитель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12. Несоблюдение Исполнителем и третьими лицами, привлекаемыми Исполнителем, требований настоящего раздел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tabs>
          <w:tab w:val="clear" w:pos="397"/>
          <w:tab w:val="left" w:pos="142" w:leader="none"/>
          <w:tab w:val="left" w:pos="1276" w:leader="none"/>
        </w:tabs>
        <w:suppressAutoHyphens w:val="true"/>
        <w:ind w:firstLine="426"/>
        <w:jc w:val="both"/>
        <w:rPr/>
      </w:pPr>
      <w:r>
        <w:rPr/>
        <w:t>7.13. В целях исполнения обязательств по настоящему Договору Исполнитель вправе по согласованию с Заказчиком осуществлять проезд автотранспорта на территорию Заказчика с соблюдением требований, предусмотренных локальными нормативными актами Заказчика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/>
        <w:t>7.14. Исполнитель обязан обеспечить сдачу Заказчику выданных работникам Исполнителя или субподрядчиков пропусков не позднее дня, следующего за днем  окончания срока действия соответствующего пропуска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8. Гарантии и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8.1. В случае нарушения сроков выполнения работ, Исполнитель обязуется уплатить Заказчику пеню в размере 0,1% от стоимости невыполненных работ за каждый календарный день просрочки, но не более 10 % от стоимости невыполненных работ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8.2. В случае нарушения Заказчиком сроков оплаты, предусмотренных настоящим договором, он обязуется уплатить Исполнителю пеню в размере 0,1% от стоимости неоплаченных работ за каждый календарный день просрочки, но не более 10% от просроченной суммы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8.3. В случае нарушения Исполнителем и третьими лицами, привлекаемыми Исполнителем, требований п.7.4. настоящего договора Исполнитель обязуется в течение 5 дней со дня получения требования Заказчика уплатить Заказчику штраф в размере 10 000 рублей за каждое допущенное нарушение, кроме нарушений, описанных в п.7.4.9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8.4. В случае нарушения работником Исполнителя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50 000 рублей за каждый такой установленный факт. В случае совершения нарушения группой лиц сумма штрафа составляет 100 000 рублей. Исполнитель уплачивает штраф не позднее 5 рабочих дней с даты получения Акта о задержании работника в состоянии алкогольного (наркотического) опьянения, составленного по форме, приведенной в Положении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8.5. В случае несвоевременной сдачи пропусков работниками Исполнителя или субподрядчиков Исполнитель выплачивает Заказчику штраф в размере 1 500 рублей за каждый несданный пропуск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>
          <w:color w:val="00B050"/>
        </w:rPr>
      </w:pPr>
      <w:r>
        <w:rPr/>
        <w:t>8.6. Исполнитель гарантирует своевременное и качественное выполнение работ в соответствии с Техническим заданием (Приложение №1). Исполнитель несет ответственность за достоверность информации, приведенной в передаваемых Заказчику отчетах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9. Арбитраж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9.1. Все споры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10. Форс-мажор</w:t>
      </w:r>
    </w:p>
    <w:p>
      <w:pPr>
        <w:pStyle w:val="Header"/>
        <w:numPr>
          <w:ilvl w:val="0"/>
          <w:numId w:val="0"/>
        </w:numPr>
        <w:suppressAutoHyphens w:val="true"/>
        <w:ind w:left="0" w:firstLine="357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11. Особые обязательства сторон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5. В 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1.6. 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Исполнителя, без предварительного письменного согласия Заказчика.</w:t>
      </w:r>
    </w:p>
    <w:p>
      <w:pPr>
        <w:pStyle w:val="Heading1"/>
        <w:numPr>
          <w:ilvl w:val="0"/>
          <w:numId w:val="0"/>
        </w:numPr>
        <w:spacing w:before="360" w:after="0"/>
        <w:ind w:left="3056" w:hanging="0"/>
        <w:jc w:val="left"/>
        <w:rPr>
          <w:sz w:val="24"/>
          <w:szCs w:val="24"/>
        </w:rPr>
      </w:pPr>
      <w:r>
        <w:rPr>
          <w:sz w:val="24"/>
          <w:szCs w:val="24"/>
        </w:rPr>
        <w:t>12. Заключительные полож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12.1. 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12.2. Настоящий Договор вступает в силу с момента его подписания сторонами и действует до исполнения сторонами своих обязательств, а в части взаиморасчетов - до полного заверш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12.3. 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12.4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12.5. 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ложения:</w:t>
      </w:r>
      <w:r>
        <w:rPr/>
        <w:t xml:space="preserve">          1. Техническое задание (Приложение №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Адреса и реквизиты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6"/>
      </w:tblGrid>
      <w:tr>
        <w:trPr/>
        <w:tc>
          <w:tcPr>
            <w:tcW w:w="51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АО "Славнефть-ЯНОС"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: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йская Федерация, 150023,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Ярославль, Московский проспект, д. 13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йская Федерация, 150000 г. Ярославль, ГКП, Московский пр-т, д.13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лефон:(4852) 44-17-87;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с (4852) 47-18-7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счет: 40702810200004268190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АО АКБ "Еврофинанс Моснарбанк",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Москва, БИК 044525204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р./счет № 30101810900000000204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Н 7601001107, КПП 760401001,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ПО 00149765, ОКОНХ 1122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>
                <w:b/>
                <w:sz w:val="22"/>
                <w:szCs w:val="22"/>
              </w:rPr>
              <w:t>______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"Славнефть-ЯНОС"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bCs/>
                <w:sz w:val="22"/>
                <w:szCs w:val="22"/>
              </w:rPr>
              <w:t xml:space="preserve">А. А. Никитин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right"/>
        <w:rPr/>
      </w:pPr>
      <w:r>
        <w:rPr/>
        <w:t>Приложение 1 к договору № _____ от  ___________201  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ТЕХНИЧЕСКОЕ ЗАД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6"/>
        </w:rPr>
        <w:t xml:space="preserve">Проведение гамма-сканирования колонны К-2 установки АВТ-3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в режиме «без останова колонн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Style19"/>
        <w:numPr>
          <w:ilvl w:val="0"/>
          <w:numId w:val="4"/>
        </w:numPr>
        <w:tabs>
          <w:tab w:val="clear" w:pos="397"/>
          <w:tab w:val="left" w:pos="28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Цель работы </w:t>
      </w:r>
      <w:r>
        <w:rPr>
          <w:rFonts w:cs="Times New Roman" w:ascii="Times New Roman" w:hAnsi="Times New Roman"/>
          <w:sz w:val="24"/>
          <w:szCs w:val="26"/>
        </w:rPr>
        <w:t>– проведение гамма-сканирования колонны К-2 установки АВТ-3 цеха №1 для определения парожидкостного профиля колонны с целью подготовки рекомендаций по повышению эффективности работы.</w:t>
      </w:r>
    </w:p>
    <w:p>
      <w:pPr>
        <w:pStyle w:val="Style19"/>
        <w:numPr>
          <w:ilvl w:val="0"/>
          <w:numId w:val="4"/>
        </w:numPr>
        <w:tabs>
          <w:tab w:val="clear" w:pos="397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Объем работ включает в себя: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1. Предварительное изучение и оценка текущего состояния колонны силами конкурсантов с подготовкой технико-коммерческого предложения. Проверка готовности объекта для проведения исследования.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2.2. Разработка и согласование с Заказчиком программы проведения сканирования на основе исходных данных, представленных в разделе 3 настоящего задания, а также данных, полученных разработчиком программы при предварительном обследовании колонны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3. Обеспечение транспортировки, временного хранения и физической защиты радиационного источника, измерительного и другого оборудования, средствами индивидуальной защиты персонала Исполнителя согласно разработанной программе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4. Обеспечение радиационной безопасности при работе с радиационным источником (план защитной зоны при работе на объекте, а также информация о радиационном и дозиметрическом контроле на объекте включаются в программу проведения сканирования)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5. Проведение гамма-сканирования колонны К-2 установки АВТ-3 в режиме «без останова колонны», составление полевого отчета в течение двух дней по окончании проведения сканирования.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2.6. Подготовка итогового отчета о проведении сканирования колонны с выдачей рекомендаций по изменению режимов эксплуатации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9"/>
        <w:numPr>
          <w:ilvl w:val="0"/>
          <w:numId w:val="4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Исходные данные для разработки программы проведения сканирования колонны К-2 установки АВТ-3</w:t>
      </w:r>
      <w:r>
        <w:rPr/>
        <w:t>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1419"/>
        <w:gridCol w:w="3826"/>
      </w:tblGrid>
      <w:tr>
        <w:trPr>
          <w:trHeight w:val="448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4788" w:leader="none"/>
                <w:tab w:val="left" w:pos="6948" w:leader="none"/>
                <w:tab w:val="left" w:pos="9108" w:leader="none"/>
              </w:tabs>
              <w:ind w:left="720" w:hanging="0"/>
              <w:jc w:val="center"/>
              <w:rPr>
                <w:highlight w:val="yellow"/>
              </w:rPr>
            </w:pPr>
            <w:r>
              <w:rPr/>
              <w:t>3.1. Краткая характеристика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онна К-2 предназначена для ректификации отбензиненной нефти на фракции под атмосферным давлением. Введена в эксплуатацию в 1963 году.</w:t>
            </w:r>
          </w:p>
        </w:tc>
      </w:tr>
      <w:tr>
        <w:trPr>
          <w:trHeight w:val="450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4" w:hanging="0"/>
              <w:jc w:val="center"/>
              <w:rPr/>
            </w:pPr>
            <w:r>
              <w:rPr/>
              <w:t>3.2. Конструктивные параметры колонны</w:t>
            </w:r>
          </w:p>
        </w:tc>
      </w:tr>
      <w:tr>
        <w:trPr>
          <w:trHeight w:val="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-2700" w:leader="none"/>
                <w:tab w:val="left" w:pos="540" w:leader="none"/>
                <w:tab w:val="left" w:pos="4788" w:leader="none"/>
                <w:tab w:val="left" w:pos="6948" w:leader="none"/>
                <w:tab w:val="left" w:pos="910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720" w:leader="none"/>
                <w:tab w:val="left" w:pos="4788" w:leader="none"/>
                <w:tab w:val="left" w:pos="6948" w:leader="none"/>
                <w:tab w:val="left" w:pos="9108" w:leader="none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720" w:leader="none"/>
                <w:tab w:val="left" w:pos="4788" w:leader="none"/>
                <w:tab w:val="left" w:pos="6948" w:leader="none"/>
                <w:tab w:val="left" w:pos="9108" w:leader="none"/>
              </w:tabs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720" w:leader="none"/>
                <w:tab w:val="left" w:pos="4788" w:leader="none"/>
                <w:tab w:val="left" w:pos="6948" w:leader="none"/>
                <w:tab w:val="left" w:pos="9108" w:leader="none"/>
              </w:tabs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ота (с юб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мет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лщина стен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и толщина изоляции (пример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ераловатные маты, алюми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аре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тояние между тарелк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-800</w:t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таре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панные трапециевидные</w:t>
            </w:r>
          </w:p>
        </w:tc>
      </w:tr>
      <w:tr>
        <w:trPr>
          <w:trHeight w:val="72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 Требуемая информ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я, с помощью которой возможны оценка механической целостности внутренних частей колонны, отслеживание нежелательных технологических эффектов (унос, захлебывание и др.)</w:t>
            </w:r>
          </w:p>
        </w:tc>
      </w:tr>
    </w:tbl>
    <w:p>
      <w:pPr>
        <w:pStyle w:val="Style19"/>
        <w:spacing w:before="0" w:after="120"/>
        <w:ind w:lef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редставляется чертеж колонны.</w:t>
      </w:r>
    </w:p>
    <w:p>
      <w:pPr>
        <w:pStyle w:val="Style19"/>
        <w:tabs>
          <w:tab w:val="clear" w:pos="397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163"/>
      </w:tblGrid>
      <w:tr>
        <w:trPr/>
        <w:tc>
          <w:tcPr>
            <w:tcW w:w="5163" w:type="dxa"/>
            <w:tcBorders/>
          </w:tcPr>
          <w:p>
            <w:pPr>
              <w:pStyle w:val="Normal"/>
              <w:suppressAutoHyphens w:val="true"/>
              <w:snapToGrid w:val="fals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suppressAutoHyphens w:val="true"/>
              <w:snapToGrid w:val="fals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suppressAutoHyphens w:val="true"/>
              <w:snapToGrid w:val="fals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>
                <w:b/>
                <w:sz w:val="22"/>
                <w:szCs w:val="22"/>
              </w:rPr>
              <w:t xml:space="preserve">______ 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uppressAutoHyphens w:val="tru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"Славнефть-ЯНОС"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инжен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567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true"/>
              <w:ind w:left="567" w:hanging="0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bCs/>
                <w:sz w:val="22"/>
                <w:szCs w:val="22"/>
              </w:rPr>
              <w:t xml:space="preserve">Е.Н. Карасёв </w:t>
            </w:r>
          </w:p>
          <w:p>
            <w:pPr>
              <w:pStyle w:val="Normal"/>
              <w:suppressAutoHyphens w:val="tru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397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39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39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39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51:00Z</dcterms:created>
  <dc:creator>ТимофеевМА</dc:creator>
  <dc:description/>
  <cp:keywords/>
  <dc:language>en-US</dc:language>
  <cp:lastModifiedBy>Зимина Надежда Владимировна</cp:lastModifiedBy>
  <cp:lastPrinted>2014-05-16T15:51:00Z</cp:lastPrinted>
  <dcterms:modified xsi:type="dcterms:W3CDTF">2014-05-16T11:55:00Z</dcterms:modified>
  <cp:revision>82</cp:revision>
  <dc:subject/>
  <dc:title>Форма договора</dc:title>
</cp:coreProperties>
</file>